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мпионат  и  первенство 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 марафонскому  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-3  июня 2006 года</w:t>
        <w:tab/>
        <w:tab/>
        <w:tab/>
        <w:tab/>
        <w:tab/>
        <w:tab/>
        <w:tab/>
        <w:t>г. Саранск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 главной судейской коллеги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делегат                                   И. Лоторев </w:t>
        <w:tab/>
        <w:tab/>
        <w:tab/>
        <w:t>г. Моск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делегат                                   В. Злобин</w:t>
        <w:tab/>
        <w:tab/>
        <w:t xml:space="preserve">          г. Климовск,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соревнований             В. Колесников</w:t>
        <w:tab/>
        <w:tab/>
        <w:tab/>
        <w:t>г. Саранск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ный судья                             В. Мочалов </w:t>
        <w:tab/>
        <w:tab/>
        <w:tab/>
        <w:t>г. Саранск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                    А. Раскин</w:t>
        <w:tab/>
        <w:tab/>
        <w:t xml:space="preserve">                    г. Тем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зам. главного судьи              Ю. Игнатовский</w:t>
        <w:tab/>
        <w:tab/>
        <w:t>г. Саранск</w:t>
        <w:tab/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. главного судьи по кадрам  С. Сергачёв</w:t>
        <w:tab/>
        <w:tab/>
        <w:tab/>
        <w:tab/>
        <w:t>г. Рузае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ного судьи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м церемони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граждению                            А. Люблин </w:t>
        <w:tab/>
        <w:tab/>
        <w:tab/>
        <w:t>г. Саранск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ного судьи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ому обеспечению     А. Самарин</w:t>
        <w:tab/>
        <w:tab/>
        <w:tab/>
        <w:t>г. Саранск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. главного судьи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му обеспечению        Ю. Орлов</w:t>
        <w:tab/>
        <w:tab/>
        <w:tab/>
        <w:t>г. Саранск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елляционное жюр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седатель           -       В. Куличенко (г. Моск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Члены:                              А. Мельников (г.Москв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. Храмов     (г. Саранс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8:55:00Z</dcterms:created>
  <dc:creator>User</dc:creator>
  <dc:description/>
  <dc:language>en-US</dc:language>
  <cp:lastModifiedBy>User</cp:lastModifiedBy>
  <cp:lastPrinted>2005-09-11T11:49:00Z</cp:lastPrinted>
  <dcterms:modified xsi:type="dcterms:W3CDTF">2006-06-03T12:00:00Z</dcterms:modified>
  <cp:revision>4</cp:revision>
  <dc:subject/>
  <dc:title>Список  главной судейской коллегии</dc:title>
</cp:coreProperties>
</file>